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Ы И АДРЕС СЛУЖБ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СТВЕННОЙ ЗА ПРИЕМ И ОБРАБОТКУ ЗАЯВОК НА ПОДКЛЮЧ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Жилищно-коммунальный сервис» (МУП «Жилкомсервис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2500, Красноярский край, г. Сосновоборск, ул. Солнечная,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фон приемной: 8-39131-2-19-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технического отдела по коммунальной энергетике: 8-39131-2-46-7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«горячей линии» по вопросам подключения: 8-39131-2-46-77, электронный адрес для вопросов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83913121901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возможность направить акт о готовности внутриплощадочных или внутридомовых сетей и оборудования подключаемого объекта капитального строительства, по электронному адресу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83913121901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возможность направить акт о подключении объекта, разграничения балансовой принадлежности, по электронному адресу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83913121901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возможность направить заявки на подключение в электронной форме подписанной с помощью квалифицированной электронной подписи по электронному адресу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p83913121901@mail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83913121901@mail.ru" TargetMode="External"/><Relationship Id="rId3" Type="http://schemas.openxmlformats.org/officeDocument/2006/relationships/hyperlink" Target="mailto:mup83913121901@mail.ru" TargetMode="External"/><Relationship Id="rId4" Type="http://schemas.openxmlformats.org/officeDocument/2006/relationships/hyperlink" Target="mailto:mup83913121901@mail.ru" TargetMode="External"/><Relationship Id="rId5" Type="http://schemas.openxmlformats.org/officeDocument/2006/relationships/hyperlink" Target="mailto:mup83913121901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26:00Z</dcterms:created>
  <dc:creator>*</dc:creator>
  <dc:description/>
  <cp:keywords/>
  <dc:language>en-US</dc:language>
  <cp:lastModifiedBy>Чернышова Ирина Александровна</cp:lastModifiedBy>
  <dcterms:modified xsi:type="dcterms:W3CDTF">2022-09-19T07:18:00Z</dcterms:modified>
  <cp:revision>8</cp:revision>
  <dc:subject/>
  <dc:title/>
</cp:coreProperties>
</file>