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к договору о подклю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сетям водоотведения (системе очистк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у МУП «Жилкомсервис»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Беловой А.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»______________20___г.                                                                              г. Сосновоб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просит разрешить подключение к сет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юридического лица Заказчика или Ф.И.О. физического лиц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отведения (системе водоочистки) МУП «Жилкомсервис» (выдать технические условия на подключение и заключить договор о подключении) объекта: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_____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_________________________________________________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тводимых стоков с распределением по канализационным выпускам (максимальный и среднесуточный) : 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чина обращения: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ключение договора, новый или реконструируемый объект,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ъекта: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ведения о составе и свойствах сточных вод, назначение объекта, высота, этажность, наличие субабонент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формация о сроках строительства (реконструкции) и ввода в эксплуатацию строящегося (реконструируемого) объекта: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, документы, подтверждающие полномочия лица, подписавшего заявле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отариально заверенные копии правоустанавливающих документов на земельный участок, помещен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Топографическая карта участка в масштабе 1:500 (со всеми наземными и подземными коммуникациями и сооружениями), согласованная со всеми эксплуатирующими организациям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для физических лиц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/_______________________________/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дачи документов (нужное обозначить)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ЗАПОЛНЕНИЯ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у МУП «Жилкомсервис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Беловой А.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 ___________ 20___г.                                                                                             г. Сосновоб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</w:rPr>
        <w:t xml:space="preserve"> просит разрешить подключение к сетя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юридического лица Заказчика или Ф.И.О. физического лиц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оотведения (системам водоочистки) МУП «Жилкомсервис» (выдать технические условия на подключение и заключить договор о подключении) объекта: </w:t>
      </w:r>
      <w:r>
        <w:rPr>
          <w:rFonts w:cs="Times New Roman" w:ascii="Times New Roman" w:hAnsi="Times New Roman"/>
          <w:sz w:val="24"/>
          <w:szCs w:val="24"/>
          <w:u w:val="single"/>
        </w:rPr>
        <w:t>малоэтажное жилое строени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62501, Красноярский край, г. Сосновоборск, ул. Иванова, д. 1 (юридический и почтовый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</w:t>
      </w:r>
      <w:r>
        <w:rPr>
          <w:rFonts w:cs="Times New Roman" w:ascii="Times New Roman" w:hAnsi="Times New Roman"/>
          <w:sz w:val="24"/>
          <w:szCs w:val="24"/>
          <w:u w:val="single"/>
        </w:rPr>
        <w:t>24:56:00000000:0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отводимых стоков с распределением по канализационным выпускам (максимальный и среднесуточный): </w:t>
      </w:r>
      <w:r>
        <w:rPr>
          <w:rFonts w:cs="Times New Roman" w:ascii="Times New Roman" w:hAnsi="Times New Roman"/>
          <w:sz w:val="24"/>
          <w:szCs w:val="24"/>
          <w:u w:val="single"/>
        </w:rPr>
        <w:t>2 м. куб в сутки максимальный расход, 1 м. куб. в сутки среднесуточный рас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обращ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вый объек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ключение договора, новый или реконструируемый объект,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бъекта: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сведения о составе и свойствах сточных вод, виды водопользования, назначение объекта, высота, этажность, наличие субабонент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сроках строительства (реконструкции) и ввода в эксплуатацию строящегося (реконструируемого) объекта: </w:t>
      </w:r>
      <w:r>
        <w:rPr>
          <w:rFonts w:cs="Times New Roman" w:ascii="Times New Roman" w:hAnsi="Times New Roman"/>
          <w:sz w:val="24"/>
          <w:szCs w:val="24"/>
          <w:u w:val="single"/>
        </w:rPr>
        <w:t>2020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чредительных документов, документы, подтверждающие полномочия лица, подписавшего заявл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отариально заверенные копии правоустанавливающих документов на земельный участок, помещени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графическая карта участка в масштабе 1:500 (со всеми наземными и подземными коммуникациями и сооружениями), согласованная со всеми эксплуатирующими организациям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(для физических лиц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rFonts w:cs="Times New Roman" w:ascii="Times New Roman" w:hAnsi="Times New Roman"/>
          <w:sz w:val="24"/>
          <w:szCs w:val="24"/>
          <w:u w:val="single"/>
        </w:rPr>
        <w:t>И.И. Иванов</w:t>
      </w:r>
      <w:r>
        <w:rPr>
          <w:rFonts w:cs="Times New Roman" w:ascii="Times New Roman" w:hAnsi="Times New Roman"/>
          <w:sz w:val="24"/>
          <w:szCs w:val="24"/>
        </w:rPr>
        <w:t xml:space="preserve"> /_______________________________/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8-39131—8-88-88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одачи документов (нужное обозначить)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765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23:00Z</dcterms:created>
  <dc:creator>*</dc:creator>
  <dc:description/>
  <cp:keywords/>
  <dc:language>en-US</dc:language>
  <cp:lastModifiedBy>Методиева И В</cp:lastModifiedBy>
  <cp:lastPrinted>2012-07-20T15:25:00Z</cp:lastPrinted>
  <dcterms:modified xsi:type="dcterms:W3CDTF">2020-12-25T06:12:00Z</dcterms:modified>
  <cp:revision>8</cp:revision>
  <dc:subject/>
  <dc:title/>
</cp:coreProperties>
</file>