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.1</w:t>
      </w:r>
    </w:p>
    <w:p>
      <w:pPr>
        <w:pStyle w:val="Normal"/>
        <w:ind w:left="63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иказу Минэнерго России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3.2010 № 11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85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ТВЕРЖДАЮ:</w:t>
      </w:r>
    </w:p>
    <w:p>
      <w:pPr>
        <w:pStyle w:val="Normal"/>
        <w:ind w:left="5285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иректор</w:t>
      </w:r>
    </w:p>
    <w:p>
      <w:pPr>
        <w:pStyle w:val="Normal"/>
        <w:ind w:left="5285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МУП «Жилкомсервис»</w:t>
      </w:r>
    </w:p>
    <w:p>
      <w:pPr>
        <w:pStyle w:val="Normal"/>
        <w:ind w:left="5285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_________О.Н. Наумчик</w:t>
      </w:r>
    </w:p>
    <w:p>
      <w:pPr>
        <w:pStyle w:val="Normal"/>
        <w:ind w:left="5285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ind w:left="5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инвестиционной программы</w:t>
      </w:r>
      <w:r>
        <w:br w:type="page"/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характеристика инвестиционной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вестиционная программа предприятия на период 2018-2020г.г. рассчитана решение следующих основны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надежности снабжения электрической энергией потреб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нижение затрат на эксплуатацию оборудования ( в том числе затрат на контроль качества отпускаемой электрической энергии, затрат на снятие показаний расчетных приборов учета электроэнергии, затрат на собственные нужны РП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ение требований законодательства в части обеспечения учета передаваемой электрической энергии, и в части повышения энергетической эффективности регулируемой деятельности по передаче электрической энерг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вод дополнительных мощностей в рамках указанной программы не предполагается 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гнуть выше указанных целей предполагается за счет реализации двух мероприятий:  реконструкции РП-1 и создание системы автоматизированного учета отпущенной электрической энергии. Краткая характеристика указанных мероприятий представлена ниж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50" w:leader="none"/>
        </w:tabs>
        <w:spacing w:before="0" w:after="0"/>
        <w:ind w:left="14" w:firstLine="14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конструкция РП-1. (идентификатор ИП-2018-2022/1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конструкции будет проведена замена ячеек КСО-366 с маслеными выключателями на ячейки с вакуумными выключателями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П-1 является ключевым узлом электроснабжения жилых микрорайонов города при этом в настоящее время на РП-1 смонтированы физически изношенные и морально устаревшие ячейки 10 кВ с маслеными выключателя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физического износа оборудования эксплуатация масленых выключателей не позволяет обеспечить  необходимое быстродействия для селективного срабатывания релейной защиты при возникновении аварийных режимов, пружинно-грузовые приводы применяемые в данных типах выключателей не позволяют осуществлять дистанционное управление оборудованием, что увеличивает время перерыва энергоснабжения при возникновении аварийных ситуац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этапная замена ячеек РП-1 на современные ячейки с вакуумными выключателями в 2019-2020г.г. позволит существенно повысить надежность электроснабжения большей части жилых районов города, снизить расход электрической энергии на собственные нужды РП-1, уменьшить количество и продолжительность отключений потребителей для проведения плановых и аварийно-восстановительных работ на РП.</w:t>
      </w:r>
    </w:p>
    <w:p>
      <w:pPr>
        <w:pStyle w:val="Normal"/>
        <w:spacing w:before="0" w:after="0"/>
        <w:ind w:left="14" w:firstLine="69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Завершение программы создания реконструкции РП планируется при утверждении следующей инвестиционной программы в рамках долгосрочного тарифного регулирования на период 2021-2026 года.</w:t>
      </w:r>
    </w:p>
    <w:p>
      <w:pPr>
        <w:pStyle w:val="Normal"/>
        <w:spacing w:before="0" w:after="0"/>
        <w:ind w:left="14" w:firstLine="695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left="14" w:firstLine="69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left="14" w:firstLine="1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Создание АИИС КУЭ (идентификатор ИП-2018-2022/2)</w:t>
      </w:r>
    </w:p>
    <w:p>
      <w:pPr>
        <w:pStyle w:val="Normal"/>
        <w:spacing w:before="0" w:after="0"/>
        <w:ind w:left="14" w:firstLine="14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ояние основного технологического оборудования задействованного в передаче электроэнергии находится на удовлетворительном уровне, загрузка кабельных и воздушных линий электропередач не превышает рациональных значений с точки зрения величины нагрузочных потерь. При этом  уровень сверхнормативных потерь в сети 10-0,4 кВ предприятия составляет около 3 млн. кВт*ч в год. Наличие сверхнормативных потерь говорит о имеющихся фактах недоучета передаваемой электроэнергии.</w:t>
      </w:r>
    </w:p>
    <w:p>
      <w:pPr>
        <w:pStyle w:val="Normal"/>
        <w:spacing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и баланса электрической энергии за 2016 год представлены в таблице 1.</w:t>
      </w:r>
    </w:p>
    <w:p>
      <w:pPr>
        <w:pStyle w:val="Normal"/>
        <w:spacing w:before="0" w:after="0"/>
        <w:ind w:left="14" w:firstLine="695"/>
        <w:jc w:val="both"/>
        <w:rPr/>
      </w:pPr>
      <w:r>
        <w:rPr/>
        <w:t>Таблица 1. Показатели баланса электрической энергии в 2016 году</w:t>
      </w:r>
    </w:p>
    <w:tbl>
      <w:tblPr>
        <w:tblW w:w="96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9"/>
        <w:gridCol w:w="3369"/>
        <w:gridCol w:w="1477"/>
        <w:gridCol w:w="1362"/>
        <w:gridCol w:w="1373"/>
        <w:gridCol w:w="1429"/>
      </w:tblGrid>
      <w:tr>
        <w:trPr>
          <w:trHeight w:val="555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 201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рхнормативные потери</w:t>
            </w:r>
          </w:p>
        </w:tc>
      </w:tr>
      <w:tr>
        <w:trPr>
          <w:trHeight w:val="1747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3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 электроэнергии, поставленной в электрическую сеть МУП "Жилкомсервис" из смежных сетей или от производителей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кВт*ч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6 129,399 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3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пуск электроэнергии из сетей МУП "Жилкомсервис"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кВт*ч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5 608,514 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36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ери всего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кВт*ч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520,885 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2%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36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ери ВН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кВт*ч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9,729 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171,360 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9%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60%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36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ери СН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кВт*ч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381,937 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778,194 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603,743 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968%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60%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36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ери НН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кВт*ч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019,219 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608,414 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 410,805 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84%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43%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общем уровне потерь равном 12,22 % в сети 0,4 кВ наблюдаются значительные сверхноративные потери, которые учитывая нормативные уровень загрузки оборудования и удовлетворительное техничсекой состояние могут быть обусловлены только наличием недоучета отпускаемой потребителям электрической энергии.</w:t>
      </w:r>
    </w:p>
    <w:p>
      <w:pPr>
        <w:pStyle w:val="Normal"/>
        <w:spacing w:before="0" w:after="0"/>
        <w:ind w:left="14" w:firstLine="69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настоящее время не организова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истема учета на границе раздела балансовой принадлежности с потребителями — юридическими лицами в 192  точках поставки.</w:t>
      </w:r>
    </w:p>
    <w:p>
      <w:pPr>
        <w:pStyle w:val="Normal"/>
        <w:spacing w:before="0" w:after="0"/>
        <w:ind w:left="14" w:firstLine="69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бщее количество точек учета на которых предусмотрено создание автоматизированной системы учета электрической энергии составляет:</w:t>
      </w:r>
    </w:p>
    <w:p>
      <w:pPr>
        <w:pStyle w:val="Normal"/>
        <w:spacing w:before="0" w:after="0"/>
        <w:ind w:left="14" w:firstLine="695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) Трехфазные прямого включения – 147 штук.,</w:t>
      </w:r>
    </w:p>
    <w:p>
      <w:pPr>
        <w:pStyle w:val="Normal"/>
        <w:spacing w:before="0" w:after="0"/>
        <w:ind w:left="14" w:firstLine="695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) Трехфазные с трансформаторами тока – 475 штук.</w:t>
      </w:r>
    </w:p>
    <w:p>
      <w:pPr>
        <w:pStyle w:val="Normal"/>
        <w:spacing w:before="0" w:after="0"/>
        <w:ind w:left="14" w:firstLine="69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 случае обеспечения достоверного учета всех объемов передаваемой электрической энергии сверхнормативные потери будут устранены, ожидаемый эффект снижения потерь составит 3,0 млн. кВт*ч/год. При этом с учетом того, что в рамках действующего периода долгосрочного регулирования (до 2020 года) будет реализован первый этап программы создания АИИС КУЭ, ожидаемый эффект в рамках данной программы - 1800 тыс. кВт*ч. Прямое экономический эффект от реализации данного мероприятия составит 3,24 млн. руб/год. При затратах на реализацию данного мероприятия в размере 16,390 млн. руб срок окупаемости мероприятия составит 5 лет. Завершение программы создания АИИС КУЭ планируется при утверждении следующей инвестиционной программы в рамках долгосрочного тарифного регулирования на период 2021-2026 года.</w:t>
      </w:r>
    </w:p>
    <w:p>
      <w:pPr>
        <w:pStyle w:val="Normal"/>
        <w:spacing w:before="0" w:after="0"/>
        <w:ind w:left="14" w:firstLine="695"/>
        <w:jc w:val="both"/>
        <w:rPr/>
      </w:pPr>
      <w:r>
        <w:rPr>
          <w:rStyle w:val="Applestylespan"/>
          <w:rFonts w:eastAsia="Times New Roman" w:cs="Times New Roman" w:ascii="Times New Roman" w:hAnsi="Times New Roman"/>
          <w:color w:val="000000"/>
          <w:sz w:val="26"/>
          <w:szCs w:val="26"/>
        </w:rPr>
        <w:t>Автоматизированная система учета электрической энергии так же позволяет получать достоверную информацию о показателях качества электрической энергии отпускаемой потребителям, непосредственно в точках отпуска, и сократить затраты на периодический контроль каче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39" w:leader="none"/>
        </w:tabs>
        <w:spacing w:lineRule="auto" w:line="36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ухгалтерский баланс за 2015г.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39" w:leader="none"/>
        </w:tabs>
        <w:spacing w:lineRule="auto" w:line="360" w:before="0" w:after="0"/>
        <w:ind w:left="0" w:hanging="1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Характеристики вакуумных выключателей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39" w:leader="none"/>
        </w:tabs>
        <w:spacing w:lineRule="auto" w:line="36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Локальный сметный расчет реконструкция РП с заменой масляных выключателей на вакуумные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39" w:leader="none"/>
        </w:tabs>
        <w:spacing w:lineRule="auto" w:line="360" w:before="0" w:after="0"/>
        <w:ind w:left="0" w:hanging="1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Локальный сметный расчет создание АИИС КУЭ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39" w:leader="none"/>
        </w:tabs>
        <w:spacing w:lineRule="auto" w:line="360" w:before="0" w:after="0"/>
        <w:ind w:left="0" w:hanging="1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счет стоимости мероприятий инвестпрограммы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39" w:leader="none"/>
        </w:tabs>
        <w:spacing w:lineRule="auto" w:line="36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счет финансовых показателей инвестиционного проекта «Создание АИИС КУЭ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Mangal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100" w:before="0" w:after="0"/>
      <w:ind w:left="283" w:right="0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1:22:00Z</dcterms:created>
  <dc:creator>Dom</dc:creator>
  <dc:description/>
  <cp:keywords/>
  <dc:language>en-US</dc:language>
  <cp:lastModifiedBy>Роман Родионов</cp:lastModifiedBy>
  <dcterms:modified xsi:type="dcterms:W3CDTF">2020-11-11T07:15:00Z</dcterms:modified>
  <cp:revision>4</cp:revision>
  <dc:subject/>
  <dc:title/>
</cp:coreProperties>
</file>